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654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й в решение Думы муниципаль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ород-курорт Геленджик от 18 декабря    2020 года №314 «Об утверждении  Положения о бюджетном  процессе в муниципальном образован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-курорт  Геленджик  (в редак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я Думы муниципального обра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-курорт Геленджик от 24 декабря 2024 года №186)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правовых актов Думы муниципального образования городской округ город-курорт Геленджик Краснодарского края в соответствие с законодательством Российской Федерации, руководствуясь Бюджет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, Федеральным законом от 6 октября 2003 года №131-ФЗ  «Об общих принципах организации местного самоуправления в Российской Федерации»,  Федеральным законом от 20 марта 2025 года №33-ФЗ  «Об общих принципах организации местного самоуправления в единой системе публичной власт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раснодарского края от 4 февраля 2002 года №437-КЗ «О бюджетном процессе в Краснодарском крае» (в редакции Закона Краснодарского края от  30 октября  2025 года №5424-КЗ), статьям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2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70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7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 Краснодарского края р е ш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изменения в </w:t>
      </w:r>
      <w:r>
        <w:rPr>
          <w:rFonts w:cs="Times New Roman" w:ascii="Times New Roman" w:hAnsi="Times New Roman"/>
          <w:bCs/>
          <w:sz w:val="28"/>
          <w:szCs w:val="28"/>
        </w:rPr>
        <w:t>решение Думы муниципального  образования город-курорт Геленджик от 18 декабря 2020 года №314 «Об утверждении  Положения о бюджетном  процессе в муниципальном образовании город-курорт  Геленджик  (в редакции   решения Думы муниципального   образ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род-курорт Геленджик от 24 декабря 2024 года №186)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агается).</w:t>
      </w:r>
    </w:p>
    <w:p>
      <w:pPr>
        <w:pStyle w:val="Style20"/>
        <w:spacing w:lineRule="atLeast" w:line="288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</w:t>
      </w:r>
      <w:r>
        <w:rPr>
          <w:sz w:val="28"/>
          <w:szCs w:val="28"/>
        </w:rPr>
        <w:t xml:space="preserve"> разместить на официальном сайте администрации муниципального образования город-курорт Геленджик  в информационно-телекоммуникационной сети «Интернет» (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admgel.ru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округ город-курор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ленджик  Краснодарского края                                                    А.А. Богодис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ской округ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М.Д. Димитри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а решения Думы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й округ город-курорт Геленджик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 №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решение Ду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образования город-кур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еленджик от 18 декабря 2020 года  №314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 Положения о бюджетно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цессе в муниципальном образов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-курорт Геленджик   (в редакции   решения Ду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 образования  город-курорт Геленджик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24 декабря 2024 года №186)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>
          <w:trHeight w:val="84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ект внесен:                                      Главой муниципального образования городской округ город-курорт Геленджик Краснодарского края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А. Богодистов</w:t>
            </w:r>
          </w:p>
        </w:tc>
      </w:tr>
      <w:tr>
        <w:trPr>
          <w:trHeight w:val="131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итель проекта:                 Начальник финанс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К. Параскева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согласован:                   </w:t>
            </w:r>
          </w:p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ик  правового управления администрации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.Г. Кулиничев</w:t>
            </w:r>
          </w:p>
        </w:tc>
      </w:tr>
      <w:tr>
        <w:trPr>
          <w:trHeight w:val="1082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Контрольно-счетной палаты  муниципального образования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й округ город-курорт Геленджик  Краснодарского края 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3"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В. Иванская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меститель главы муниципального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.А. Титаренко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ый заместитель главы муниципального образования город-курорт Геленджик 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П. Рыбалкина</w:t>
            </w:r>
          </w:p>
        </w:tc>
      </w:tr>
      <w:tr>
        <w:trPr>
          <w:trHeight w:val="968" w:hRule="atLeast"/>
        </w:trPr>
        <w:tc>
          <w:tcPr>
            <w:tcW w:w="5148" w:type="dxa"/>
            <w:tcBorders/>
          </w:tcPr>
          <w:p>
            <w:pPr>
              <w:pStyle w:val="Normal"/>
              <w:spacing w:lineRule="auto" w:line="240" w:before="0" w:after="0"/>
              <w:ind w:right="-2" w:hanging="0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Думы муниципального образования  городской округ город-курорт  Геленджик  Краснодарского края по бюджету, налогам, социально-экономическому развитию  и жилищно-коммунальн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Д. Димитри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1134" w:firstLine="113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vAlign w:val="both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9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660" w:after="0"/>
      <w:ind w:firstLine="820"/>
      <w:jc w:val="both"/>
    </w:pPr>
    <w:rPr>
      <w:rFonts w:ascii="Times New Roman" w:hAnsi="Times New Roman" w:cs="Times New Roman"/>
      <w:spacing w:val="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0CDB69D7599CC66644178E74FE5D1A6815E4AE573789777EDB9F443C52a9I" TargetMode="External"/><Relationship Id="rId3" Type="http://schemas.openxmlformats.org/officeDocument/2006/relationships/hyperlink" Target="consultantplus://offline/ref=1E0CDB69D7599CC666440983629202106E18BFA0563E81282B84C4196B2079CA51aBI" TargetMode="External"/><Relationship Id="rId4" Type="http://schemas.openxmlformats.org/officeDocument/2006/relationships/hyperlink" Target="consultantplus://offline/ref=1E0CDB69D7599CC666440983629202106E18BFA0553881232284C4196B2079CA1B9846E7BF25E37A8B38AB50a2I" TargetMode="External"/><Relationship Id="rId5" Type="http://schemas.openxmlformats.org/officeDocument/2006/relationships/hyperlink" Target="consultantplus://offline/ref=1E0CDB69D7599CC666440983629202106E18BFA0553881232284C4196B2079CA1B9846E7BF25E37A8B3BAC50a5I" TargetMode="External"/><Relationship Id="rId6" Type="http://schemas.openxmlformats.org/officeDocument/2006/relationships/hyperlink" Target="consultantplus://offline/ref=1E0CDB69D7599CC666440983629202106E18BFA0553881232284C4196B2079CA1B9846E7BF25E37A8B31AF50a2I" TargetMode="External"/><Relationship Id="rId7" Type="http://schemas.openxmlformats.org/officeDocument/2006/relationships/hyperlink" Target="https://admgel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29:00Z</dcterms:created>
  <dc:creator>Vasilenko</dc:creator>
  <dc:description/>
  <cp:keywords/>
  <dc:language>en-US</dc:language>
  <cp:lastModifiedBy>Светлана Митрофановна</cp:lastModifiedBy>
  <cp:lastPrinted>2025-12-11T15:07:00Z</cp:lastPrinted>
  <dcterms:modified xsi:type="dcterms:W3CDTF">2025-12-11T14:52:00Z</dcterms:modified>
  <cp:revision>27</cp:revision>
  <dc:subject/>
  <dc:title/>
</cp:coreProperties>
</file>